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4AE203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</w:rPr>
              <w:t>AIRCRAFT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44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ention some of the characteristics and properties to be possessed by the fluid used in hydraulic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>Write short notes on the types of hydraulic fluids currently being used in civil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xplain about the flight control system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types of fuel supply systems in aircrafts and about its component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xplain about the methods of environmental cooling in Aircraf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  <w:r>
              <w:rPr>
                <w:rFonts w:cs="Calibri"/>
              </w:rPr>
              <w:t>Anti-icing using engine bleed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  <w:r>
              <w:rPr>
                <w:rFonts w:cs="Calibri"/>
              </w:rPr>
              <w:t>Anti-icing using exhaust hea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xplain in detail about the maintenance of deic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Write in detail about oxygen and fire protection systems in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Write short notes on turbine engine dry sump lubric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Write short notes on turbine engine wet sump lubric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Write short notes on the current trends in Aircraft systems related to the field of Aerodynam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2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8:50:00Z</dcterms:modified>
  <cp:revision>11</cp:revision>
  <dc:subject/>
  <dc:title/>
</cp:coreProperties>
</file>